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浙江中医药大学关于开展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6"/>
          <w:szCs w:val="36"/>
        </w:rPr>
        <w:t>第十届大学生临床技能竞赛的通知</w: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30"/>
          <w:szCs w:val="30"/>
        </w:rPr>
      </w:pPr>
      <w:r>
        <w:rPr>
          <w:rFonts w:eastAsia="仿宋_GB2312;仿宋" w:cs="宋体;SimSun" w:ascii="仿宋_GB2312;仿宋" w:hAnsi="仿宋_GB2312;仿宋"/>
          <w:b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各学院、附属医院、教学医院、实习医院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为充分发挥学科竞赛的育人功能，加强大学生创新精神、实践能力和团队精神的培养，全面推进学校“百千万育人工程”，根据《浙江中医药大学关于举办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各类校级学科竞赛的通知》精神，经研究，决定举办浙江中医药大学第十届大学生临床技能竞赛。现将有关事项通知如下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一、竞赛目的和意义</w:t>
      </w:r>
    </w:p>
    <w:p>
      <w:pPr>
        <w:pStyle w:val="Normal"/>
        <w:ind w:firstLine="56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深化教育教学改革，提高医学生的临床技能，更好地实现医学人才培养目标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加强后期临床实践教学管理，促进各实习医院之间的交流学习，提高毕业实习教学质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公开选拔省级以上临床技能竞赛的参赛选手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二、竞赛组织机构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主办单位：浙江中医药大学学科竞赛组委会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承办单位：浙江中医药大学医学学科（西医类）竞赛基地（第二临床医学院）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三、参赛对象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我校全日制医类专业（包括中医五年制、中医七年制、中西医临床、针灸推拿、康复、口腔等专业）注册在校的四、五年级本科学生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四、竞赛内容</w:t>
      </w:r>
    </w:p>
    <w:p>
      <w:pPr>
        <w:pStyle w:val="Normal"/>
        <w:ind w:firstLine="57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临床急诊处理和临床技能两部分。临床急诊处理主要考察选手临床急诊处理、应急能力与应对分析，以及急诊、危重症疾病相关事件处理的能力；临床技能主要考察选手体格检查、急救技术、辅助检查、内科、外科、妇产科、儿科、护理操作等能力。具体考核项目见下表：</w:t>
      </w:r>
    </w:p>
    <w:tbl>
      <w:tblPr>
        <w:tblW w:w="86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920"/>
      </w:tblGrid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序号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Cs w:val="21"/>
              </w:rPr>
              <w:t>项目名称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常见症状的问诊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体格检查（头部、颈部、胸部、心脏、腹部、肛门直肠、脊柱四肢、神经反射等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腹腔穿刺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胸腔穿刺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髓穿刺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腰椎穿刺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电图操作与判读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穿脱隔离衣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穿脱防护服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科手术基本操作技术（外科洗手、穿脱手术衣、戴脱无菌手套等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消毒铺巾、手术切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外科缝合、结扎止血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换药拆线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骨折处理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脊柱损伤病人的搬运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产科四步触诊法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7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妇科检查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8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心肺复苏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成人、小儿）单人和双人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9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Heimlich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急救法（成人、小儿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0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简易呼吸器的使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电除颤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2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人气管插管术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3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动脉穿刺取血及血气分析结果的临床应用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4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静脉输液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5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尿（女性、男性）</w:t>
            </w:r>
          </w:p>
        </w:tc>
      </w:tr>
      <w:tr>
        <w:trPr>
          <w:trHeight w:val="28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6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成人插胃管</w:t>
            </w:r>
          </w:p>
        </w:tc>
      </w:tr>
    </w:tbl>
    <w:p>
      <w:pPr>
        <w:pStyle w:val="Normal"/>
        <w:ind w:firstLine="570"/>
        <w:rPr>
          <w:sz w:val="28"/>
          <w:szCs w:val="28"/>
        </w:rPr>
      </w:pPr>
      <w:r>
        <w:rPr>
          <w:sz w:val="28"/>
          <w:szCs w:val="28"/>
        </w:rPr>
        <w:t>参考书目：《教育部临床能力认证系列丛书——中国医学生临床技能操作指南》第二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主编：陈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五、奖项设置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竞赛设一等奖、二等奖、三等奖，其中一、二、三等奖获奖比例为参赛队伍数量的</w:t>
      </w:r>
      <w:r>
        <w:rPr>
          <w:sz w:val="28"/>
          <w:szCs w:val="28"/>
        </w:rPr>
        <w:t>5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5%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5%</w:t>
      </w:r>
      <w:r>
        <w:rPr>
          <w:sz w:val="28"/>
          <w:szCs w:val="28"/>
        </w:rPr>
        <w:t>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六、报名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组队报名：实习学生由实习单位组队参赛，在校学生由学院组队参赛，每队由</w:t>
      </w:r>
      <w:r>
        <w:rPr>
          <w:sz w:val="28"/>
          <w:szCs w:val="28"/>
        </w:rPr>
        <w:t>3</w:t>
      </w:r>
      <w:r>
        <w:rPr>
          <w:sz w:val="28"/>
          <w:szCs w:val="28"/>
        </w:rPr>
        <w:t>名队员组成，允许跨年级、跨专业组队。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名额分配：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实习医院：实习学生数不足</w:t>
      </w:r>
      <w:r>
        <w:rPr>
          <w:sz w:val="28"/>
          <w:szCs w:val="28"/>
        </w:rPr>
        <w:t>20</w:t>
      </w:r>
      <w:r>
        <w:rPr>
          <w:sz w:val="28"/>
          <w:szCs w:val="28"/>
        </w:rPr>
        <w:t>人的医院，限报</w:t>
      </w:r>
      <w:r>
        <w:rPr>
          <w:sz w:val="28"/>
          <w:szCs w:val="28"/>
        </w:rPr>
        <w:t>1</w:t>
      </w:r>
      <w:r>
        <w:rPr>
          <w:sz w:val="28"/>
          <w:szCs w:val="28"/>
        </w:rPr>
        <w:t>队；实习学生数在</w:t>
      </w:r>
      <w:r>
        <w:rPr>
          <w:sz w:val="28"/>
          <w:szCs w:val="28"/>
        </w:rPr>
        <w:t>20</w:t>
      </w:r>
      <w:r>
        <w:rPr>
          <w:sz w:val="28"/>
          <w:szCs w:val="28"/>
        </w:rPr>
        <w:t>人以上的限报</w:t>
      </w:r>
      <w:r>
        <w:rPr>
          <w:sz w:val="28"/>
          <w:szCs w:val="28"/>
        </w:rPr>
        <w:t>2</w:t>
      </w:r>
      <w:r>
        <w:rPr>
          <w:sz w:val="28"/>
          <w:szCs w:val="28"/>
        </w:rPr>
        <w:t>队；实习学生数不足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的，允许与其他不足</w:t>
      </w:r>
      <w:r>
        <w:rPr>
          <w:sz w:val="28"/>
          <w:szCs w:val="28"/>
        </w:rPr>
        <w:t>3</w:t>
      </w:r>
      <w:r>
        <w:rPr>
          <w:sz w:val="28"/>
          <w:szCs w:val="28"/>
        </w:rPr>
        <w:t>人的医院进行整合组队，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在校学生：各学院限报</w:t>
      </w:r>
      <w:r>
        <w:rPr>
          <w:sz w:val="28"/>
          <w:szCs w:val="28"/>
        </w:rPr>
        <w:t>2</w:t>
      </w:r>
      <w:r>
        <w:rPr>
          <w:sz w:val="28"/>
          <w:szCs w:val="28"/>
        </w:rPr>
        <w:t>队。允许与其他不同专业学生进行整合组队。</w:t>
      </w:r>
    </w:p>
    <w:p>
      <w:pPr>
        <w:pStyle w:val="Normal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领队和指导老师：每单位配领队</w:t>
      </w:r>
      <w:r>
        <w:rPr>
          <w:sz w:val="28"/>
          <w:szCs w:val="28"/>
        </w:rPr>
        <w:t>1</w:t>
      </w:r>
      <w:r>
        <w:rPr>
          <w:sz w:val="28"/>
          <w:szCs w:val="28"/>
        </w:rPr>
        <w:t>人，负责竞赛活动中的联系工作及参赛选手的资格审核工作。每队配指导老师</w:t>
      </w:r>
      <w:r>
        <w:rPr>
          <w:sz w:val="28"/>
          <w:szCs w:val="28"/>
        </w:rPr>
        <w:t>1-2</w:t>
      </w:r>
      <w:r>
        <w:rPr>
          <w:sz w:val="28"/>
          <w:szCs w:val="28"/>
        </w:rPr>
        <w:t>人，负责指导和培训，领队和指导老师均由参赛学生所在单位人员担任。</w:t>
      </w:r>
    </w:p>
    <w:p>
      <w:pPr>
        <w:pStyle w:val="Normal"/>
        <w:ind w:firstLine="56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报名办法：各参赛单位填写《浙江中医药大学临床技能竞赛报名表》后报竞赛办公室。报名截止日期为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0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6</w:t>
      </w:r>
      <w:r>
        <w:rPr>
          <w:sz w:val="28"/>
          <w:szCs w:val="28"/>
        </w:rPr>
        <w:t>日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七、竞赛时间和地点</w:t>
      </w:r>
    </w:p>
    <w:p>
      <w:pPr>
        <w:pStyle w:val="Normal"/>
        <w:ind w:firstLine="560"/>
        <w:rPr/>
      </w:pPr>
      <w:r>
        <w:rPr>
          <w:sz w:val="28"/>
          <w:szCs w:val="28"/>
        </w:rPr>
        <w:t>时间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7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1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</w:rPr>
        <w:t>日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点：浙江中医药大学临床技能教学实验中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八、联系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人：卢佼佼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 xml:space="preserve">0571-86613779       E-mail: </w:t>
      </w:r>
      <w:hyperlink r:id="rId2">
        <w:r>
          <w:rPr>
            <w:rStyle w:val="InternetLink"/>
            <w:sz w:val="28"/>
            <w:szCs w:val="28"/>
          </w:rPr>
          <w:t>lujj7902@126.com</w:t>
        </w:r>
      </w:hyperlink>
    </w:p>
    <w:p>
      <w:pPr>
        <w:pStyle w:val="Normal"/>
        <w:ind w:firstLine="560"/>
        <w:rPr/>
      </w:pPr>
      <w:r>
        <w:rPr>
          <w:sz w:val="28"/>
          <w:szCs w:val="28"/>
        </w:rPr>
        <w:t>竞赛办公室：浙江中医药大学第二临床医学院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2</w:t>
      </w:r>
      <w:r>
        <w:rPr>
          <w:sz w:val="28"/>
          <w:szCs w:val="28"/>
        </w:rPr>
        <w:t>号楼</w:t>
      </w:r>
      <w:r>
        <w:rPr>
          <w:sz w:val="28"/>
          <w:szCs w:val="28"/>
        </w:rPr>
        <w:t>401</w:t>
      </w:r>
      <w:r>
        <w:rPr>
          <w:sz w:val="28"/>
          <w:szCs w:val="28"/>
        </w:rPr>
        <w:t>室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九、工作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要加强领导。大学生临床综合技能竞赛是我校大学生学科竞赛的重要组成部分，各单位要高度重视，精心组织，充分发挥指导教师力量，要以普遍选拔和重点培育相结合的原则，提高竞赛效益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要广泛动员。各单位要加强宣传、广泛动员、认真选拔，确保大赛圆满成功。附属医院、教学医院参赛与竞赛成绩作为教学评估考核内容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要以此次竞赛为契机，并充分利用时间，训练、培育参赛队伍，提高竞赛水平，力争在校及以上医学技能竞赛中取得佳绩。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附件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color w:val="000000"/>
          <w:kern w:val="0"/>
          <w:sz w:val="32"/>
          <w:szCs w:val="32"/>
        </w:rPr>
        <w:t>浙江中医药大学第十届大学生临床</w:t>
      </w:r>
      <w:r>
        <w:rPr/>
        <w:t>技能竞赛参赛报名表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49"/>
        <w:gridCol w:w="371"/>
        <w:gridCol w:w="1188"/>
        <w:gridCol w:w="709"/>
        <w:gridCol w:w="983"/>
        <w:gridCol w:w="9"/>
        <w:gridCol w:w="711"/>
        <w:gridCol w:w="565"/>
        <w:gridCol w:w="1235"/>
        <w:gridCol w:w="732"/>
        <w:gridCol w:w="168"/>
        <w:gridCol w:w="1800"/>
      </w:tblGrid>
      <w:tr>
        <w:trPr>
          <w:trHeight w:val="764" w:hRule="atLeast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医院名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（学院）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领队姓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导老师专业（学科）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6" w:hRule="atLeast"/>
          <w:cantSplit w:val="true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赛团队成员信息</w:t>
            </w:r>
          </w:p>
        </w:tc>
      </w:tr>
      <w:tr>
        <w:trPr>
          <w:trHeight w:val="567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选手姓名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学院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业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年级、班级</w:t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</w:tr>
      <w:tr>
        <w:trPr>
          <w:trHeight w:val="49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26" w:hRule="atLeast"/>
        </w:trPr>
        <w:tc>
          <w:tcPr>
            <w:tcW w:w="1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赛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实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</w:rPr>
              <w:t>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见</w:t>
            </w:r>
          </w:p>
        </w:tc>
        <w:tc>
          <w:tcPr>
            <w:tcW w:w="88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ind w:left="4020" w:hanging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签字：            （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盖章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tabs>
                <w:tab w:val="clear" w:pos="420"/>
                <w:tab w:val="right" w:pos="8622" w:leader="none"/>
              </w:tabs>
              <w:ind w:left="3016" w:firstLine="190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45" w:hRule="atLeast"/>
          <w:cantSplit w:val="true"/>
        </w:trPr>
        <w:tc>
          <w:tcPr>
            <w:tcW w:w="95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宋体;SimSun" w:hAnsi="宋体;SimSun" w:cs="宋体;SimSun"/>
              </w:rPr>
              <w:t>备注：参赛团队正式队员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人，允许跨专业、年级组合参赛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jj7902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2:46:00Z</dcterms:created>
  <dc:creator>Administrator</dc:creator>
  <dc:description/>
  <cp:keywords/>
  <dc:language>en-US</dc:language>
  <cp:lastModifiedBy>李洪涛</cp:lastModifiedBy>
  <dcterms:modified xsi:type="dcterms:W3CDTF">2017-03-13T00:34:00Z</dcterms:modified>
  <cp:revision>20</cp:revision>
  <dc:subject/>
  <dc:title>浙江中医药大学关于开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